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3 </w:t>
            </w:r>
          </w:p>
        </w:tc>
      </w:tr>
    </w:tbl>
    <w:p>
      <w:pPr>
        <w:pStyle w:val="Normal"/>
        <w:spacing w:before="120" w:after="0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 деятельности рабочей группы по вопросам обустройства конечных остановочных пунктов пассажирского транспорта в городе Новосибирске</w:t>
      </w:r>
    </w:p>
    <w:p>
      <w:pPr>
        <w:pStyle w:val="Normal"/>
        <w:autoSpaceDE w:val="false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right="-1" w:firstLine="709"/>
        <w:jc w:val="both"/>
        <w:rPr>
          <w:sz w:val="26"/>
          <w:szCs w:val="26"/>
        </w:rPr>
      </w:pPr>
      <w:r>
        <w:rPr>
          <w:sz w:val="28"/>
          <w:szCs w:val="28"/>
        </w:rPr>
        <w:t>Заслушав руководителя рабочей группы Тямина Н. А. с отчетом о деятельности рабочей группы по вопросам обустройства конечных остановочных пунктов пассажирского транспорта в городе Новосибирске (далее – отчет), комиссия РЕШИЛА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</w:rPr>
        <w:t>1. Согласиться с представленным отчетом рабочей группы</w:t>
      </w:r>
      <w:r>
        <w:rPr>
          <w:sz w:val="28"/>
          <w:lang w:val="ru-RU"/>
        </w:rPr>
        <w:t xml:space="preserve"> (приложение)</w:t>
      </w:r>
      <w:r>
        <w:rPr>
          <w:sz w:val="28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</w:rPr>
        <w:t>2. Прекратить работу рабочей группы, в связи с выполнением возложенных на нее задач.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сматривать вопрос обустройства конечных остановочных пунктов пассажирского транспорта в городе Новосибирске на заседаниях комиссии по мере необходимости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3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1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1980" w:hRule="atLeast"/>
        </w:trPr>
        <w:tc>
          <w:tcPr>
            <w:tcW w:w="4218" w:type="dxa"/>
            <w:tcBorders/>
          </w:tcPr>
          <w:p>
            <w:pPr>
              <w:pStyle w:val="2"/>
              <w:spacing w:lineRule="auto" w:line="240" w:before="312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к решению комиссии по городскому хозяйству от 19.05.2017 № 15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рабоче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обустройства конечных остановочных пунктов пассажирского транспорта в городе Новосибирске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before="12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постоянной комиссии Совета депутатов города Новосибирска по городскому хозяйству (далее – комиссия по городскому хозяйству) от 09.12.2015 № 44 создана рабочая группа по вопросам обустройства конечных остановочных пунктов пассажирского транспорта в городе Новосибирск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группа создана с целью выработки предложений по обустройству конечных остановочных пунктов пассажирского транспорта в городе Новосибирске.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став данной рабочей группы вошли депутаты Совета депутатов города Новосибирска (далее – Совет депутатов) Титаренко И. Н., Бестужев А. В., Лебедев Е. В., Прибаловец Д. В., Рыбин Л. Ю., Тыртышный А. Г., представители аппарата Совет депутатов, а также представители мэрии города Новосибирска в следующем составе: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>
          <w:sz w:val="28"/>
          <w:szCs w:val="28"/>
        </w:rPr>
        <w:t>Антонов Е. А. – заместитель начальника Главного управления благоустройства и озеленения мэрии города Новосибирска;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>
          <w:sz w:val="28"/>
          <w:szCs w:val="28"/>
        </w:rPr>
        <w:t>Некипелов И. В. – заместитель начальника управления пассажирских перевозок мэрии города Новосибирска;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>
          <w:sz w:val="28"/>
          <w:szCs w:val="28"/>
        </w:rPr>
        <w:t>Усов А. В. - начальник управления доходов от имущества мэрии города Новосибирска;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маков Е. В. - заместитель начальника управления по земельным ресурсам мэрии города Новосиби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изучения основных вопросов, связанных с обустройством конечных остановочных пунктов, рабочей группой направлены письма депутатам Совета депутатов, с просьбой предоставить информацию о состоянии конечных остановочных пунктов, расположенных на территории избирательного округа, а также дать предложения по их обустройст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ившие предложения депутатов Совета депутатов сгруппированы и   направлены в департамент транспорта и дорожно-благоустроительного комплекса мэрии города Новосибирска, а также администрации районов (округ по районам) города Новосибирска, с просьбой проработать данные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2.2016 проведено установочное заседание рабочей группы, на котором были даны следующие рекоменд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департаменту транспорта и дорожно-благоустроительного комплекса мэрии города Новосибирска</w:t>
      </w:r>
      <w:r>
        <w:rPr>
          <w:sz w:val="28"/>
          <w:szCs w:val="28"/>
        </w:rPr>
        <w:t xml:space="preserve"> составить реестр конечных остановочных пунктов города Новосибирска, направить информацию в комиссию по городскому хозяйству в срок до 01.03.201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департаменту земельных и имущественных отношений мэрии города Новосибирска</w:t>
      </w:r>
      <w:r>
        <w:rPr>
          <w:sz w:val="28"/>
          <w:szCs w:val="28"/>
        </w:rPr>
        <w:t xml:space="preserve"> провести инвентаризацию конечных остановочных пунктов в срок до 01.03.201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мэрии города Новосибирска</w:t>
      </w:r>
      <w:r>
        <w:rPr>
          <w:sz w:val="28"/>
          <w:szCs w:val="28"/>
        </w:rPr>
        <w:t xml:space="preserve"> в целях выработки алгоритма первоочередных мероприятий по обустройству конечных остановочных пунктов организовать проведение совещания на уровне заместителя мэра города Новосибирска (04.03.2016 проведено совещание с приглашением предпринимателей, заинтересованных в реализации дан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период с 09.02.2016 по 03.03.2016 совместно с управлением пассажирских перевозок мэрии города Новосибирска проведено 6 выездных совещаний по обследованию 86 конечных остановочных пунктов городского пассажирского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выполненного объезда рабочей группой  выявлено, что при выполнении мероприятий по обустройству конечных остановочных пунктов в городе Новосибирске необходимо предусмотреть следующие элемен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зворотно-отстойную площадку для размещения транспортных средст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становочный павильон (предусматривающий нестационарный павильон для отдыха и приема пищи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лощадку, оборудованную контейнером по сбору мусор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туа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 результатам проделанной совместной работы определено, что существуют конечные остановочные пункты, обустройство которых возможно с привлечением предпринимателей, заинтересованных в выполнении необходимых мероприят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результатам обследования и принимая во внимание поступившие предложения представителей предпринимательства, комиссией по городскому хозяйству заслушан промежуточный отчет рабочей группы.  Решением от 26.03.2016 № 52 рекомендовано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департаменту транспорта и дорожно-благоустроительного комплекса</w:t>
      </w:r>
      <w:r>
        <w:rPr>
          <w:sz w:val="28"/>
          <w:szCs w:val="28"/>
        </w:rPr>
        <w:t xml:space="preserve"> мэрии города Новосибирска совместно с Главным управлением благоустройства и озеленения мэрии города Новосибир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нализ состояния конечных остановочных пунктов города по результатам объез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снове проведенного анализа, разработать план мероприятий и подготовить предложения по их реализации, с учетом выполнения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оочередных мероприятий по обустройству конечных остановочных пунктов контейнерными площадками для сбора мусора, а также туал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т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 2016 года, обеспечить привлечение инвесторов к перспективным конечным остановочным пунктам города с возможной реализацией пилотного проекта по их обустрой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течение 2016 года разработать муниципальную программу по обустройству нерентабельных конечных остановочных пунк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главному управлению благоустройства и озеленения мэрии города Новосибирска совместно с администрациями районов </w:t>
      </w:r>
      <w:r>
        <w:rPr>
          <w:sz w:val="28"/>
          <w:szCs w:val="28"/>
        </w:rPr>
        <w:t xml:space="preserve">(округа по районам) обеспечить регулярную уборку конечных остановочных пунктов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ты по обустройству конечных остановочных пунктов и их дальнейшего содержания разработано и утверждено распоряжение мэрии города Новосибирска от 20.06.2016 № 415-р «Об организации работы по обустройству конечных остановочных пунктов на территории города Новосибирска», которым утвержден перечень конечных остановочных пунктов и перечень примерных объектов обустройства (</w:t>
      </w:r>
      <w:r>
        <w:rPr>
          <w:rFonts w:eastAsia="Calibri"/>
          <w:sz w:val="28"/>
          <w:szCs w:val="28"/>
        </w:rPr>
        <w:t xml:space="preserve">16.08.2016 распоряжением мэрии от № 652-р </w:t>
      </w:r>
      <w:r>
        <w:rPr>
          <w:sz w:val="28"/>
          <w:szCs w:val="28"/>
          <w:shd w:fill="FFFFFF" w:val="clear"/>
        </w:rPr>
        <w:t>перечень КОП</w:t>
      </w:r>
      <w:r>
        <w:rPr>
          <w:rFonts w:eastAsia="Calibri"/>
          <w:sz w:val="28"/>
          <w:szCs w:val="28"/>
        </w:rPr>
        <w:t xml:space="preserve"> изложен в новой реда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, приказом заместителя мэра города Новосибирска Сафиуллиным Д. Э. от 19.07.2016 № 0015-од «Об утверждении порядка обустройства и содержания отстойных разворотных площадок конечных остановочных пунктов маршрутной сети города Новосибирска»,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чень элементов комплексного обустройства конечных остановоч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обязанностей по обустройству и содержанию конечных остановоч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выдачи разрешения на использование земельных участков закрепленных под конечными остановочными пун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твержденными нормативными актами мэрии города Новосибирска управлением пассажирских перевозок мэрии города Новосибирска в течение летнего периода 2016 года выполнены мероприятия по обследованию конечных остановочных пунктов, в результате чего определено количество инвестиционно-привлекательных конечных остановочных пунктов, обустройство которых возможно за счет привлечения заинтересованных в их обустройстве  предпринимателей, а также определены конечные остановочные пункты, содержание и обустройство которых возможно только за счет бюджетного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зложенного следует, что мэрией города Новосибирска реализуются мероприятия по исполнению рекомендаций, выработанных рабочей группой и комиссией по городскому хозяйству, а также выполняются мероприятия по обустройству конечных остановочных пунктов в городе Новосибирс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вышеизложенного, рабочая группа считает, что задачи и цели, возложенные на рабочую группу, выполнены, следовательно, рабочая группа подлежит закрытию.</w:t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03:00Z</dcterms:created>
  <dc:creator>Анна Перова</dc:creator>
  <dc:description/>
  <cp:keywords/>
  <dc:language>en-US</dc:language>
  <cp:lastModifiedBy>abobyleva</cp:lastModifiedBy>
  <dcterms:modified xsi:type="dcterms:W3CDTF">2017-05-19T09:02:00Z</dcterms:modified>
  <cp:revision>110</cp:revision>
  <dc:subject/>
  <dc:title/>
</cp:coreProperties>
</file>